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ЕССИЯ  от 22.03.2017   № 24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от 22.03.2017                                                                           № 167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Новокорсун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В соответствии со статьями 31-33 Градостроительного кодекса Российской Федерации, Федеральным законом от 6 октября 2003 года                        № 131-ФЗ «Об общих принципах организации местного самоуправления в Российской Федерации», Законом Краснодарского края от 5 ноября 2014 года № 3039-КЗ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ода № 39, постановлением администрации муниципального образования Тимашевский район от 13 февраля 2017 года                 № 129 «О подготовке проектов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21 февраля 2017 года № 148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о внесении изменений в правила землепользования и застройки Новокорсунского сельского поселения Тимашевского района, учитывая протоколы проведения публичных слушаний от 1 марта 2017 года и заключения о результатах проведения публичных слушаний от 1 марта 2017 года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"/>
        <w:widowControl w:val="false"/>
        <w:numPr>
          <w:ilvl w:val="0"/>
          <w:numId w:val="4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Новокорсунского сельского поселения Тимашевского района (приложение).</w:t>
      </w:r>
    </w:p>
    <w:p>
      <w:pPr>
        <w:pStyle w:val="2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</w:t>
      </w:r>
      <w:r>
        <w:rPr/>
        <w:t>Комиссаров</w:t>
      </w:r>
      <w:r>
        <w:rPr>
          <w:szCs w:val="28"/>
        </w:rPr>
        <w:t>):</w:t>
      </w:r>
    </w:p>
    <w:p>
      <w:pPr>
        <w:pStyle w:val="2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Новокорсунского сельского поселения Тимашевского района главе Новокорсунского сельского поселения Тимашевского района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2.2. Разместить изменения в правила землепользования и застройки Новокорсунского сельского поселения Тимашевского района на официальном сайте муниципального образования Тимашевский район и на официальном сайте Новокорсунского сельского поселения Тимашевского района, а также в федеральной государственной информационной системе территориального планирования.</w:t>
      </w:r>
    </w:p>
    <w:p>
      <w:pPr>
        <w:pStyle w:val="ConsTitle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Косов) обеспечить официальное опубликование настоящего решения путем размещения  на сайте общественно-политической газеты «Знамя труда» Тимашевского района Краснодарского края в информационно-телекоммуникационной сети «Интернет», зарегистрированном в качестве средства массовой информации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настоящее решение и изменения в правила землепользования и застройки Новокорсунского сельского поселения Тимашевского района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решения возложить на первого заместителя главы муниципального образования Тимашевский район В.А. Добрывечер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6. Настоящее решение вступает в силу со дня его опубликования.</w:t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Житлов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3:21:00Z</dcterms:created>
  <dc:creator>галя</dc:creator>
  <dc:description/>
  <cp:keywords/>
  <dc:language>en-US</dc:language>
  <cp:lastModifiedBy>User</cp:lastModifiedBy>
  <cp:lastPrinted>2016-11-19T14:21:00Z</cp:lastPrinted>
  <dcterms:modified xsi:type="dcterms:W3CDTF">2017-03-23T11:16:00Z</dcterms:modified>
  <cp:revision>5</cp:revision>
  <dc:subject/>
  <dc:title>                                                                                 УТВЕРЖДАЮ</dc:title>
</cp:coreProperties>
</file>